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7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  <w:tab/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Szafa do suszenia narzędzi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0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07"/>
        <w:gridCol w:w="1984"/>
        <w:gridCol w:w="2977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87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do narzędzi i osprzętu anestezjolog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 (lub równoważne), potwierdzona stosowną deklaracją, urządzenie do za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ystosowe do podłączenia do instalacji wentylacji mechanicznej wywi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Urządzenie przeznaczone do suszenia narzędzi i osprzętu anestezjologicznego– pojemność komory min. 10 tac narzędziowych w pozycji na płasko (niepochylone) o wym. zgodnych ze standardem DIN 1/1 lub min. 30 węży anestezjologicznyc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nieprzelotowe, jednodrzwiowe wolnostoją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uszarka wykonana z materiałów odpornych na środki dezynfekcyjne, myjące i korozj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uszony obieg powietrza wewnątrz kom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uszony obieg powietrza wewnątrz rur anestezjologicz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owietrze suszące filtrowa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Drzwi suszarki wyposażone w szybę – umożliwiające kontrolę zawartości komory   suszarki bez konieczności otwierania drzwi </w:t>
              <w:br/>
              <w:t>i utraty ciepła z kom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kres regulacji czasu suszenia min. 1- 999 minu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ustawienia różnych temperatur suszenia z zakresu min. 70-90 º 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terowanie i kontrola pracy urządzenia za pomocą sterownika mikroprocesorow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anel z klawiaturą membranow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Wyposażona w filtr min. HEPA H13 na poborze powietrza, automatyczny alarm w przypadku jakiegokolwiek spadku ciśnienia </w:t>
              <w:br/>
              <w:t>w obwodzie oraz w przypadku konieczności wymiany filt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aksymalne wymiary gabarytowe: urządzenie nie większe niż: 700 mm szerokość, 2500 mm wysokość i 450 mm głębok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3.2kW, zasilanie 230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227ACB"/>
          <w:sz w:val="22"/>
          <w:lang w:eastAsia="zh-CN"/>
        </w:rPr>
      </w:pPr>
      <w:r>
        <w:rPr>
          <w:color w:val="227ACB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227ACB"/>
          <w:sz w:val="22"/>
          <w:szCs w:val="22"/>
          <w:lang w:eastAsia="ar-SA"/>
        </w:rPr>
      </w:pPr>
      <w:r>
        <w:rPr>
          <w:color w:val="227ACB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1:41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09T11:41:00Z</dcterms:modified>
  <cp:revision>2</cp:revision>
  <dc:subject/>
  <dc:title>ZAKŁAD  UBEZPIECZEŃ</dc:title>
</cp:coreProperties>
</file>